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1662936102"/>
            <w:bookmarkStart w:id="3" w:name="__Fieldmark__0_1662936102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1662936102"/>
            <w:bookmarkStart w:id="5" w:name="__Fieldmark__1_1662936102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662936102"/>
            <w:bookmarkStart w:id="7" w:name="__Fieldmark__2_166293610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1662936102"/>
            <w:bookmarkStart w:id="9" w:name="__Fieldmark__3_1662936102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662936102"/>
            <w:bookmarkStart w:id="11" w:name="__Fieldmark__4_166293610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662936102"/>
            <w:bookmarkStart w:id="13" w:name="__Fieldmark__5_166293610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662936102"/>
            <w:bookmarkStart w:id="15" w:name="__Fieldmark__6_166293610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662936102"/>
            <w:bookmarkStart w:id="17" w:name="__Fieldmark__7_166293610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662936102"/>
            <w:bookmarkStart w:id="19" w:name="__Fieldmark__8_166293610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662936102"/>
            <w:bookmarkStart w:id="21" w:name="__Fieldmark__9_166293610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662936102"/>
            <w:bookmarkStart w:id="23" w:name="__Fieldmark__10_166293610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662936102"/>
            <w:bookmarkStart w:id="25" w:name="__Fieldmark__11_166293610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662936102"/>
            <w:bookmarkStart w:id="27" w:name="__Fieldmark__12_166293610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662936102"/>
            <w:bookmarkStart w:id="29" w:name="__Fieldmark__13_166293610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662936102"/>
            <w:bookmarkStart w:id="31" w:name="__Fieldmark__14_166293610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662936102"/>
            <w:bookmarkStart w:id="33" w:name="__Fieldmark__15_166293610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662936102"/>
            <w:bookmarkStart w:id="35" w:name="__Fieldmark__16_166293610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662936102"/>
            <w:bookmarkStart w:id="37" w:name="__Fieldmark__17_166293610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662936102"/>
            <w:bookmarkStart w:id="39" w:name="__Fieldmark__18_166293610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